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UBS-RORS00200-0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9.000,00 EUR equivalent 2.226.800,00 RSD calculated using the Inforeuro exchange rate from October 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5/11/2025.</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User</cp:lastModifiedBy>
  <cp:lastPrinted>2008-10-14T15:53:00Z</cp:lastPrinted>
  <dcterms:modified xsi:type="dcterms:W3CDTF">2025-10-24T07:32:00Z</dcterms:modified>
  <cp:revision>2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